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Администрация сельского поселения «Размахнинское»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муниципального района «Шилкинский район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байкальского кра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52"/>
          <w:szCs w:val="52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лавы администрации сельского поселения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«25»  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  201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.</w:t>
        <w:tab/>
        <w:tab/>
        <w:tab/>
        <w:tab/>
        <w:tab/>
        <w:t xml:space="preserve">                        № </w:t>
      </w:r>
      <w:r>
        <w:rPr>
          <w:sz w:val="28"/>
          <w:szCs w:val="28"/>
          <w:lang w:val="en-US"/>
        </w:rPr>
        <w:t xml:space="preserve"> 3</w:t>
      </w:r>
      <w:r>
        <w:rPr>
          <w:sz w:val="28"/>
          <w:szCs w:val="28"/>
        </w:rPr>
        <w:t>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беспечении первичных мер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жарной безопасности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Во исполнение  Федерального Закона от 21.12.1994 г. № 69-ФЗ «О пожарной безопасности», в целях предотвращения и осуществления профилактики пожаров;  спасения людей и имущества при пожарах;  организации и осуществления тушения пожаров и проведения аварийно-спасательных работ,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ind w:left="0" w:firstLine="840"/>
        <w:jc w:val="both"/>
        <w:rPr/>
      </w:pPr>
      <w:r>
        <w:rPr>
          <w:sz w:val="28"/>
          <w:szCs w:val="28"/>
        </w:rPr>
        <w:t>Обеспечение первичных мер пожарной безопасности осуществить проведением превентивных мероприятий по недопущению возникновения пожаров и своевременной организацией их тушения имеющимися на территории  поселения силами и средствами.</w:t>
      </w:r>
    </w:p>
    <w:p>
      <w:pPr>
        <w:pStyle w:val="Normal"/>
        <w:numPr>
          <w:ilvl w:val="0"/>
          <w:numId w:val="1"/>
        </w:numPr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проведения мероприятий по предупреждению и тушению пожаров возложить на председателя КЧС и ОПБ поселения.</w:t>
      </w:r>
    </w:p>
    <w:p>
      <w:pPr>
        <w:pStyle w:val="Normal"/>
        <w:numPr>
          <w:ilvl w:val="0"/>
          <w:numId w:val="1"/>
        </w:numPr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ю КЧС и ОПБ  согласовать порядок привлечения сил и средств пожарной охраны для профилактики и тушения пожаров и утвердить порядок их выездов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создание и функционирование муниципальной и добровольной пожарной охраны, оснащение территорий  общего пользования первичными средствами тушения пожаров и противопожарным инвентарем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создание и содержание не менее трех источников противопожарного водоснабжения  на территории поселения и подъездных путей к ним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ежегодно в весенний и осенний  периоды обеспечить создание двух защитных полос между населенными пунктами и лесными массивами, в том числе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ой защитной полосы - на расстоянии 15 м от границы  крайних строений населенного пункта  шириной не менее 3-х метров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торой защитной полосы – на расстоянии не менее 100 метров от первой защитной полосы шириной  не менее 15 метров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смотреть установку звуковой сигнализации  для оповещения населения в случае возникновения пожара на территории сельского поселения  и обеспечить своевременное оповещение населения о пожаре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оформление информационных стендов на противопожарную тематику в местах массового пребывания людей  и в местах въездов в лесные массивы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готовить и установить указатели местонахождения водоисточников;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организаций оснастить территории объектов  средствами пожарной сигнализации и оповещения, первичными средствами тушения пожаров, противопожарным инвентарем,  Создать  пожарные расчеты и обеспечить их готовность к тушению пожаров. Обеспечить создание и работу пожарно-технических комиссий.</w:t>
      </w:r>
    </w:p>
    <w:p>
      <w:pPr>
        <w:pStyle w:val="Normal"/>
        <w:tabs>
          <w:tab w:val="clear" w:pos="708"/>
          <w:tab w:val="left" w:pos="1418" w:leader="none"/>
        </w:tabs>
        <w:ind w:firstLine="840"/>
        <w:jc w:val="both"/>
        <w:rPr/>
      </w:pPr>
      <w:r>
        <w:rPr>
          <w:sz w:val="28"/>
          <w:szCs w:val="28"/>
        </w:rPr>
        <w:t>9. Контроль за исполнением распоряжения оставляю за собой.</w:t>
      </w:r>
    </w:p>
    <w:p>
      <w:pPr>
        <w:pStyle w:val="Normal"/>
        <w:tabs>
          <w:tab w:val="clear" w:pos="708"/>
          <w:tab w:val="left" w:pos="1418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21" w:leader="none"/>
        </w:tabs>
        <w:jc w:val="both"/>
        <w:rPr/>
      </w:pPr>
      <w:r>
        <w:rPr>
          <w:sz w:val="28"/>
          <w:szCs w:val="28"/>
        </w:rPr>
        <w:t>Глава сельского поселения «Размахнинское»                        В.А.Лиханов</w:t>
      </w:r>
    </w:p>
    <w:sectPr>
      <w:type w:val="nextPage"/>
      <w:pgSz w:w="11906" w:h="16838"/>
      <w:pgMar w:left="1985" w:right="567" w:gutter="0" w:header="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64"/>
        </w:tabs>
        <w:ind w:left="13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24"/>
        </w:tabs>
        <w:ind w:left="172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724"/>
        </w:tabs>
        <w:ind w:left="17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84"/>
        </w:tabs>
        <w:ind w:left="208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44"/>
        </w:tabs>
        <w:ind w:left="244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21:58:00Z</dcterms:created>
  <dc:creator>Gazik</dc:creator>
  <dc:description/>
  <cp:keywords/>
  <dc:language>en-US</dc:language>
  <cp:lastModifiedBy>Пользователь</cp:lastModifiedBy>
  <cp:lastPrinted>2011-03-25T09:47:00Z</cp:lastPrinted>
  <dcterms:modified xsi:type="dcterms:W3CDTF">2011-03-25T03:48:00Z</dcterms:modified>
  <cp:revision>4</cp:revision>
  <dc:subject/>
  <dc:title>Администрация сельского поселения «Адриановское»</dc:title>
</cp:coreProperties>
</file>